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101010"/>
          <w:sz w:val="18"/>
          <w:szCs w:val="18"/>
        </w:rPr>
      </w:pPr>
      <w:r>
        <w:rPr>
          <w:rFonts w:cs="Verdana" w:ascii="Verdana" w:hAnsi="Verdana"/>
          <w:b/>
          <w:bCs/>
          <w:color w:val="101010"/>
          <w:sz w:val="18"/>
          <w:szCs w:val="18"/>
          <w:u w:val="single"/>
        </w:rPr>
        <w:t>A LEADER Európában és Magyarországon</w:t>
      </w:r>
      <w:r>
        <w:rPr>
          <w:rFonts w:cs="Verdana" w:ascii="Verdana" w:hAnsi="Verdana"/>
          <w:color w:val="10101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101010"/>
          <w:sz w:val="18"/>
          <w:szCs w:val="18"/>
        </w:rPr>
        <w:t xml:space="preserve">Az Európai Közösség a 90-es évek elején egy olyan közösségi kezdeményezést indított el, mely a helyi önkormányzatok, vállalkozók és civil szervezetek összefogására épít, azok kezébe korábban nem ismert fejlesztéspolitikai döntéshozatali jogkört ad, s településcsoportokat hoz létre integrált, térségi fejlesztési stratégiák megvalósítására. </w:t>
      </w:r>
    </w:p>
    <w:p>
      <w:pPr>
        <w:pStyle w:val="Normal"/>
        <w:ind w:left="30" w:right="60" w:hanging="0"/>
        <w:jc w:val="both"/>
        <w:rPr>
          <w:rFonts w:ascii="Verdana" w:hAnsi="Verdana" w:eastAsia="Arial Unicode MS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/>
      </w:pPr>
      <w:r>
        <w:rPr>
          <w:rFonts w:cs="Verdana" w:ascii="Verdana" w:hAnsi="Verdana"/>
          <w:color w:val="101010"/>
          <w:sz w:val="20"/>
        </w:rPr>
        <w:t xml:space="preserve">A program Európában 1991 óta működik, Magyarországon pedig </w:t>
      </w:r>
      <w:r>
        <w:rPr>
          <w:rFonts w:cs="Verdana" w:ascii="Verdana" w:hAnsi="Verdana"/>
          <w:bCs/>
          <w:color w:val="101010"/>
          <w:sz w:val="20"/>
        </w:rPr>
        <w:t xml:space="preserve">elsőként </w:t>
      </w:r>
      <w:r>
        <w:rPr>
          <w:rFonts w:cs="Verdana" w:ascii="Verdana" w:hAnsi="Verdana"/>
          <w:color w:val="101010"/>
          <w:sz w:val="20"/>
        </w:rPr>
        <w:t xml:space="preserve">2002 és 2004 között, viszonylag alacsony támogatással, </w:t>
      </w:r>
      <w:r>
        <w:rPr>
          <w:rFonts w:cs="Verdana" w:ascii="Verdana" w:hAnsi="Verdana"/>
          <w:bCs/>
          <w:color w:val="101010"/>
          <w:sz w:val="20"/>
        </w:rPr>
        <w:t xml:space="preserve">ún. </w:t>
      </w:r>
      <w:r>
        <w:rPr>
          <w:rFonts w:cs="Verdana" w:ascii="Verdana" w:hAnsi="Verdana"/>
          <w:b/>
          <w:bCs/>
          <w:i/>
          <w:color w:val="101010"/>
          <w:sz w:val="20"/>
        </w:rPr>
        <w:t>Kísérleti LEADER Program</w:t>
      </w:r>
      <w:r>
        <w:rPr>
          <w:rFonts w:cs="Verdana" w:ascii="Verdana" w:hAnsi="Verdana"/>
          <w:bCs/>
          <w:color w:val="101010"/>
          <w:sz w:val="20"/>
        </w:rPr>
        <w:t xml:space="preserve"> formájában valósult meg, melynek </w:t>
      </w:r>
      <w:r>
        <w:rPr>
          <w:rFonts w:cs="Verdana" w:ascii="Verdana" w:hAnsi="Verdana"/>
          <w:color w:val="101010"/>
          <w:sz w:val="20"/>
        </w:rPr>
        <w:t>célja a LEADER-szemlélet bevezetésének előkészítése, valamint a tapasztalatszerzés támogatása volt helyi, regionális és nemzeti szinten. A Kísérleti LEADER Program két fő tevékenységet foglalt magába: a résztvevők egy felkészítő képzésen vettek részt, illetve megírták és megvalósították helyi vidékfejlesztési terveiket. A program célcsoportjai a nagycsaládosok, a roma-nem roma együttműködések, valamint a helyben tartandó vidéki fiatalok voltak. Összesen 12 vidékfejlesztési programot hajtottak végre a csoportok, melyek keretében 270 támogatott projekt részesült támogatásban.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 Földművelésügyi és Vidékfejlesztési Minisztérium (FVM) 2004-ben döntött a vidéki közösségek számára jelentősebb önállóságot biztosító </w:t>
      </w:r>
      <w:r>
        <w:rPr>
          <w:rFonts w:cs="Verdana" w:ascii="Verdana" w:hAnsi="Verdana"/>
          <w:b/>
          <w:i/>
          <w:color w:val="101010"/>
          <w:sz w:val="20"/>
        </w:rPr>
        <w:t>LEADER+ Program</w:t>
      </w:r>
      <w:r>
        <w:rPr>
          <w:rFonts w:cs="Verdana" w:ascii="Verdana" w:hAnsi="Verdana"/>
          <w:color w:val="101010"/>
          <w:sz w:val="20"/>
        </w:rPr>
        <w:t xml:space="preserve"> elindításáról. Az FVM felhívására a vidéki területeken található 3034 jogosult településből 2332 hozott létre 186 helyi vidékfejlesztési akciócsoportot. Közülük a program keretében </w:t>
      </w:r>
      <w:r>
        <w:rPr>
          <w:rFonts w:cs="Verdana" w:ascii="Verdana" w:hAnsi="Verdana"/>
          <w:b/>
          <w:color w:val="101010"/>
          <w:sz w:val="20"/>
        </w:rPr>
        <w:t>70 vidéki közösség</w:t>
      </w:r>
      <w:r>
        <w:rPr>
          <w:rFonts w:cs="Verdana" w:ascii="Verdana" w:hAnsi="Verdana"/>
          <w:color w:val="101010"/>
          <w:sz w:val="20"/>
        </w:rPr>
        <w:t xml:space="preserve">, azaz 960 település részesült összesen 25 millió euró, azaz </w:t>
      </w:r>
      <w:r>
        <w:rPr>
          <w:rFonts w:cs="Verdana" w:ascii="Verdana" w:hAnsi="Verdana"/>
          <w:b/>
          <w:color w:val="101010"/>
          <w:sz w:val="20"/>
        </w:rPr>
        <w:t>6,7 milliárd forint</w:t>
      </w:r>
      <w:r>
        <w:rPr>
          <w:rFonts w:cs="Verdana" w:ascii="Verdana" w:hAnsi="Verdana"/>
          <w:color w:val="101010"/>
          <w:sz w:val="20"/>
        </w:rPr>
        <w:t xml:space="preserve"> támogatásban, melynek negyedét a Magyar Állam, a fennmaradó részt pedig az Unió finanszírozta.. A csoportok által lefedett terület több mint 29000 km</w:t>
      </w:r>
      <w:r>
        <w:rPr>
          <w:rFonts w:cs="Verdana" w:ascii="Verdana" w:hAnsi="Verdana"/>
          <w:color w:val="101010"/>
          <w:sz w:val="20"/>
          <w:vertAlign w:val="superscript"/>
        </w:rPr>
        <w:t>2</w:t>
      </w:r>
      <w:r>
        <w:rPr>
          <w:rFonts w:cs="Verdana" w:ascii="Verdana" w:hAnsi="Verdana"/>
          <w:color w:val="101010"/>
          <w:sz w:val="20"/>
        </w:rPr>
        <w:t xml:space="preserve">, az ország 31%-a, az itt élő összlakosság pedig 1,6 millió fő, vagyis a magyar népesség 16%-a. A támogatási keretösszeg nagy részét a helyben készült fejlesztési terv alapján meghirdetett helyi pályázati felhívások révén az akciócsoport területéről pályázók projektjeinek támogatására fordítják. A helyi termékek fejlesztését 61, a természeti és kulturális örökség fejlesztését ugyancsak 61, az életminőség javítását 60, az új technológiák és know-how használatát pedig 34 akciócsoport jelölte meg fő fejlesztési irányként. A pályázati felhívásokra összesen több mint </w:t>
      </w:r>
      <w:r>
        <w:rPr>
          <w:rFonts w:cs="Verdana" w:ascii="Verdana" w:hAnsi="Verdana"/>
          <w:b/>
          <w:color w:val="101010"/>
          <w:sz w:val="20"/>
        </w:rPr>
        <w:t>3600 projekt érkezett</w:t>
      </w:r>
      <w:r>
        <w:rPr>
          <w:rFonts w:cs="Verdana" w:ascii="Verdana" w:hAnsi="Verdana"/>
          <w:color w:val="101010"/>
          <w:sz w:val="20"/>
        </w:rPr>
        <w:t xml:space="preserve">, melyek közül mintegy </w:t>
      </w:r>
      <w:r>
        <w:rPr>
          <w:rFonts w:cs="Verdana" w:ascii="Verdana" w:hAnsi="Verdana"/>
          <w:b/>
          <w:color w:val="101010"/>
          <w:sz w:val="20"/>
        </w:rPr>
        <w:t>2700 részesült támogatásban</w:t>
      </w:r>
      <w:r>
        <w:rPr>
          <w:rFonts w:cs="Verdana" w:ascii="Verdana" w:hAnsi="Verdana"/>
          <w:color w:val="101010"/>
          <w:sz w:val="20"/>
        </w:rPr>
        <w:t>. Legtöbbjük központi eleme a turizmusfejlesztés, a térségi együttműködések fejlesztése, a kulturális örökség védelme és a hagyományőrzés, a természeti értékek megóvása, a munkahelyteremtés, valamint a helyi gazdaság élénkítése, elsősorban helyi mezőgazdasági termékek előállítása és piacra juttatása révén. A projektek megvalósításának, illetve a LEADER+ Program valamennyi kifizetésének 2008. augusztus 31-ig kell megtörténnie.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180" w:hanging="180"/>
        <w:rPr>
          <w:rFonts w:ascii="Verdana" w:hAnsi="Verdana" w:cs="Verdana"/>
          <w:b/>
          <w:b/>
          <w:color w:val="101010"/>
          <w:sz w:val="20"/>
        </w:rPr>
      </w:pPr>
      <w:r>
        <w:rPr>
          <w:rFonts w:cs="Verdana" w:ascii="Verdana" w:hAnsi="Verdana"/>
          <w:b/>
          <w:color w:val="101010"/>
          <w:sz w:val="20"/>
        </w:rPr>
        <w:t>A LEADER haszna</w:t>
      </w:r>
    </w:p>
    <w:p>
      <w:pPr>
        <w:pStyle w:val="Normal"/>
        <w:ind w:left="360" w:hanging="360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right="60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 LEADER+ Program eredményeként ugrásszerűen fejlődtek a vidéki közösségek és a közöttük létrejött együttműködések. A helyben élők megismerték egy uniós program működését, pályázati rendszerének megvalósítását. Az akciócsoportok fejlesztési terv-készítőként, pályázatkiíróként, értékelőként, döntéshozóként, valamint hazai és nemzetközi kapcsolattartó pontként olyan információkra és tudásra tettek szert, melyet más pályázati lehetőségeknél is sikeresen alkalmazni tudnak. </w:t>
      </w:r>
    </w:p>
    <w:p>
      <w:pPr>
        <w:pStyle w:val="Normal"/>
        <w:ind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right="60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LEADER felfrissítette a vidéken élők gondolkodásmódját, elindítva őket az összefogás és a magukról való tevékeny gondoskodás útján, hiszen korábban nem tapasztalt önállósággal dönthettek jövőjükről. A LEADER Program rejtett energiákat szabadított fel a vidéki térségekben: számtalan civil szervezet alakult vagy éledt újjá, nagyszámú vállalkozó jelentkezett olyan elképzelésekkel, melyek illeszkedtek a térségi fejlesztési tervekhez és segítették az akciócsoport vidékfejlesztési tervének színesítését, gyarapítását. A Program legnagyobb nyertesei a helyi közösségek, melyek immáron egymástól is tanulnak: a korábban félve kezelt együttműködés ma már természetessé vált.</w:t>
      </w:r>
    </w:p>
    <w:p>
      <w:pPr>
        <w:pStyle w:val="Normal"/>
        <w:ind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180" w:hanging="180"/>
        <w:rPr>
          <w:rFonts w:ascii="Verdana" w:hAnsi="Verdana" w:cs="Verdana"/>
          <w:b/>
          <w:b/>
          <w:color w:val="101010"/>
          <w:sz w:val="20"/>
        </w:rPr>
      </w:pPr>
      <w:r>
        <w:rPr>
          <w:rFonts w:cs="Verdana" w:ascii="Verdana" w:hAnsi="Verdana"/>
          <w:b/>
          <w:color w:val="101010"/>
          <w:sz w:val="20"/>
        </w:rPr>
        <w:t>A LEADER jövője</w:t>
      </w:r>
    </w:p>
    <w:p>
      <w:pPr>
        <w:pStyle w:val="Normal"/>
        <w:ind w:left="360" w:hanging="360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right="62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kormány és a szaktárca célja a LEADER-szemlélet kiterjesztése az ország egész területére, illetve a vidékfejlesztési források mind nagyobb hányadának LEADER-alapokon történő felhasználása. Ennek megfelelően a 2007-2013 közötti időszakban megvalósuló, az EU szakbizottsága által 2007. szeptemberében elfogadott Új Magyarország Vidékfejlesztési Program (</w:t>
      </w:r>
      <w:r>
        <w:rPr>
          <w:rFonts w:cs="Verdana" w:ascii="Verdana" w:hAnsi="Verdana"/>
          <w:b/>
          <w:color w:val="101010"/>
          <w:sz w:val="20"/>
        </w:rPr>
        <w:t>ÚMVP</w:t>
      </w:r>
      <w:r>
        <w:rPr>
          <w:rFonts w:cs="Verdana" w:ascii="Verdana" w:hAnsi="Verdana"/>
          <w:color w:val="101010"/>
          <w:sz w:val="20"/>
        </w:rPr>
        <w:t xml:space="preserve">) hangsúlyos elemeként, külön intézkedéscsoportként (IV.tengely) jelenik meg az új LEADER Program, mintegy </w:t>
      </w:r>
      <w:r>
        <w:rPr>
          <w:rFonts w:cs="Verdana" w:ascii="Verdana" w:hAnsi="Verdana"/>
          <w:b/>
          <w:color w:val="101010"/>
          <w:sz w:val="20"/>
        </w:rPr>
        <w:t>70 milliárd forintos</w:t>
      </w:r>
      <w:r>
        <w:rPr>
          <w:rFonts w:cs="Verdana" w:ascii="Verdana" w:hAnsi="Verdana"/>
          <w:color w:val="101010"/>
          <w:sz w:val="20"/>
        </w:rPr>
        <w:t xml:space="preserve"> támogatási keretösszeggel. </w:t>
      </w:r>
    </w:p>
    <w:p>
      <w:pPr>
        <w:pStyle w:val="Normal"/>
        <w:ind w:left="360" w:hanging="36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z ÚMVP szerint a III. tengely alábbi intézkedési érvényesülnek leghangsúlyosabban a LEADER végrehajtása során, </w:t>
      </w:r>
      <w:r>
        <w:rPr>
          <w:rFonts w:cs="Verdana" w:ascii="Verdana" w:hAnsi="Verdana"/>
          <w:bCs/>
          <w:color w:val="101010"/>
          <w:sz w:val="20"/>
        </w:rPr>
        <w:t>de a helyi közösségeknek az I. és II. tengelyek célkitűzései irányába is célszerű orientálni fejlesztési stratégiájukat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Nem mezőgazdasági tevékenységgé történő diverzifikálás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mikrovállalkozások létrehozásának és fejlesztésének támogatása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turisztikai tevékenységek ösztönzése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vidéki gazdaság és lakosság számára nyújtott alapszolgáltatások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Falumegújítás és fejlesztés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vidéki örökség megőrzése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Képzés és tájékoztatás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101010"/>
          <w:sz w:val="20"/>
        </w:rPr>
        <w:t>Készségek elsajátítása, ösztönzés és a helyi fejlesztési stratégiák kidolgozása és végrehajtása</w:t>
      </w:r>
    </w:p>
    <w:p>
      <w:pPr>
        <w:pStyle w:val="Normal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LEADER-t magában foglaló IV. intézkedéscsoport intézkedései a következők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olor w:val="101010"/>
          <w:sz w:val="20"/>
        </w:rPr>
      </w:pPr>
      <w:r>
        <w:rPr>
          <w:rFonts w:cs="Verdana" w:ascii="Verdana" w:hAnsi="Verdana"/>
          <w:bCs/>
          <w:color w:val="101010"/>
          <w:sz w:val="20"/>
        </w:rPr>
        <w:t>Helyi fejlesztési stratégiák megvalósítása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bCs/>
          <w:color w:val="101010"/>
          <w:sz w:val="20"/>
        </w:rPr>
        <w:t>Hazai és nemzetközi térségek közötti együttműködések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bCs/>
          <w:color w:val="101010"/>
          <w:sz w:val="20"/>
        </w:rPr>
        <w:t>Működési költségek, készségek elsajátítása és animáció</w:t>
      </w:r>
    </w:p>
    <w:p>
      <w:pPr>
        <w:pStyle w:val="Normal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 program célja továbbra is a vidéki szereplők ösztönzése a térségük hosszú távú lehetőségeiről történő együttgondolkodásban, illetve a térség fenntartható fejlődésének integrált, innovatív stratégiák mentén történő támogatása. A közösség csak tízezer fő alatti települések képviselőiből állhat, összességében tíz és százezer fő közötti lakosságú területet kell lefednie. A regisztrációs folyamat végeztével </w:t>
      </w:r>
      <w:r>
        <w:rPr>
          <w:rFonts w:cs="Verdana" w:ascii="Verdana" w:hAnsi="Verdana"/>
          <w:b/>
          <w:color w:val="101010"/>
          <w:sz w:val="20"/>
        </w:rPr>
        <w:t>országszerte közel 100 helyi közösség</w:t>
      </w:r>
      <w:r>
        <w:rPr>
          <w:rFonts w:cs="Verdana" w:ascii="Verdana" w:hAnsi="Verdana"/>
          <w:color w:val="101010"/>
          <w:sz w:val="20"/>
        </w:rPr>
        <w:t xml:space="preserve"> alakult, az összes LEADER részvételre jogosult település részvételével. Ezen közösségek 2008. januárjában kezdik meg négy hónapig tartó, helyi stratégia-alkotó munkájukat, melyek beérkeztével és értékelésüket követően az ÚMVP Irányító Hatóság fogja kiválasztani azt az 50-70 közösséget, melyek LEADER csoporttá válva 2013-ig megvalósíthatják térségük szakmailag megalapozott és konszenzussal elfogadott stratégiáját.</w:t>
      </w:r>
    </w:p>
    <w:p>
      <w:pPr>
        <w:pStyle w:val="NormlWeb"/>
        <w:spacing w:before="0" w:after="0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>
          <w:rFonts w:ascii="Verdana" w:hAnsi="Verdana" w:eastAsia="Arial Unicode MS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</w:r>
    </w:p>
    <w:p>
      <w:pPr>
        <w:pStyle w:val="Normal"/>
        <w:ind w:left="30" w:right="60" w:hanging="0"/>
        <w:jc w:val="both"/>
        <w:rPr/>
      </w:pPr>
      <w:r>
        <w:rPr>
          <w:rFonts w:cs="Verdana" w:ascii="Verdana" w:hAnsi="Verdana"/>
          <w:color w:val="101010"/>
          <w:sz w:val="20"/>
        </w:rPr>
        <w:t xml:space="preserve">A program Európában 1991 óta működik, Magyarországon pedig </w:t>
      </w:r>
      <w:r>
        <w:rPr>
          <w:rFonts w:cs="Verdana" w:ascii="Verdana" w:hAnsi="Verdana"/>
          <w:bCs/>
          <w:color w:val="101010"/>
          <w:sz w:val="20"/>
        </w:rPr>
        <w:t xml:space="preserve">elsőként </w:t>
      </w:r>
      <w:r>
        <w:rPr>
          <w:rFonts w:cs="Verdana" w:ascii="Verdana" w:hAnsi="Verdana"/>
          <w:color w:val="101010"/>
          <w:sz w:val="20"/>
        </w:rPr>
        <w:t xml:space="preserve">2002 és 2004 között, viszonylag alacsony támogatással, </w:t>
      </w:r>
      <w:r>
        <w:rPr>
          <w:rFonts w:cs="Verdana" w:ascii="Verdana" w:hAnsi="Verdana"/>
          <w:bCs/>
          <w:color w:val="101010"/>
          <w:sz w:val="20"/>
        </w:rPr>
        <w:t xml:space="preserve">ún. </w:t>
      </w:r>
      <w:r>
        <w:rPr>
          <w:rFonts w:cs="Verdana" w:ascii="Verdana" w:hAnsi="Verdana"/>
          <w:b/>
          <w:bCs/>
          <w:i/>
          <w:color w:val="101010"/>
          <w:sz w:val="20"/>
        </w:rPr>
        <w:t>Kísérleti LEADER Program</w:t>
      </w:r>
      <w:r>
        <w:rPr>
          <w:rFonts w:cs="Verdana" w:ascii="Verdana" w:hAnsi="Verdana"/>
          <w:bCs/>
          <w:color w:val="101010"/>
          <w:sz w:val="20"/>
        </w:rPr>
        <w:t xml:space="preserve"> formájában valósult meg, melynek </w:t>
      </w:r>
      <w:r>
        <w:rPr>
          <w:rFonts w:cs="Verdana" w:ascii="Verdana" w:hAnsi="Verdana"/>
          <w:color w:val="101010"/>
          <w:sz w:val="20"/>
        </w:rPr>
        <w:t>célja a LEADER-szemlélet bevezetésének előkészítése, valamint a tapasztalatszerzés támogatása volt helyi, regionális és nemzeti szinten. A Kísérleti LEADER Program két fő tevékenységet foglalt magába: a résztvevők egy felkészítő képzésen vettek részt, illetve megírták és megvalósították helyi vidékfejlesztési terveiket. A program célcsoportjai a nagycsaládosok, a roma-nem roma együttműködések, valamint a helyben tartandó vidéki fiatalok voltak. Összesen 12 vidékfejlesztési programot hajtottak végre a csoportok, melyek keretében 270 támogatott projekt részesült támogatásban.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30" w:right="60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 Földművelésügyi és Vidékfejlesztési Minisztérium (FVM) 2004-ben döntött a vidéki közösségek számára jelentősebb önállóságot biztosító </w:t>
      </w:r>
      <w:r>
        <w:rPr>
          <w:rFonts w:cs="Verdana" w:ascii="Verdana" w:hAnsi="Verdana"/>
          <w:b/>
          <w:i/>
          <w:color w:val="101010"/>
          <w:sz w:val="20"/>
        </w:rPr>
        <w:t>LEADER+ Program</w:t>
      </w:r>
      <w:r>
        <w:rPr>
          <w:rFonts w:cs="Verdana" w:ascii="Verdana" w:hAnsi="Verdana"/>
          <w:color w:val="101010"/>
          <w:sz w:val="20"/>
        </w:rPr>
        <w:t xml:space="preserve"> elindításáról. Az FVM felhívására a vidéki területeken található 3034 jogosult településből 2332 hozott létre 186 helyi vidékfejlesztési akciócsoportot. Közülük a program keretében </w:t>
      </w:r>
      <w:r>
        <w:rPr>
          <w:rFonts w:cs="Verdana" w:ascii="Verdana" w:hAnsi="Verdana"/>
          <w:b/>
          <w:color w:val="101010"/>
          <w:sz w:val="20"/>
        </w:rPr>
        <w:t>70 vidéki közösség</w:t>
      </w:r>
      <w:r>
        <w:rPr>
          <w:rFonts w:cs="Verdana" w:ascii="Verdana" w:hAnsi="Verdana"/>
          <w:color w:val="101010"/>
          <w:sz w:val="20"/>
        </w:rPr>
        <w:t xml:space="preserve">, azaz 960 település részesült összesen 25 millió euró, azaz </w:t>
      </w:r>
      <w:r>
        <w:rPr>
          <w:rFonts w:cs="Verdana" w:ascii="Verdana" w:hAnsi="Verdana"/>
          <w:b/>
          <w:color w:val="101010"/>
          <w:sz w:val="20"/>
        </w:rPr>
        <w:t>6,7 milliárd forint</w:t>
      </w:r>
      <w:r>
        <w:rPr>
          <w:rFonts w:cs="Verdana" w:ascii="Verdana" w:hAnsi="Verdana"/>
          <w:color w:val="101010"/>
          <w:sz w:val="20"/>
        </w:rPr>
        <w:t xml:space="preserve"> támogatásban, melynek negyedét a Magyar Állam, a fennmaradó részt pedig az Unió finanszírozta.. A csoportok által lefedett terület több mint 29000 km</w:t>
      </w:r>
      <w:r>
        <w:rPr>
          <w:rFonts w:cs="Verdana" w:ascii="Verdana" w:hAnsi="Verdana"/>
          <w:color w:val="101010"/>
          <w:sz w:val="20"/>
          <w:vertAlign w:val="superscript"/>
        </w:rPr>
        <w:t>2</w:t>
      </w:r>
      <w:r>
        <w:rPr>
          <w:rFonts w:cs="Verdana" w:ascii="Verdana" w:hAnsi="Verdana"/>
          <w:color w:val="101010"/>
          <w:sz w:val="20"/>
        </w:rPr>
        <w:t xml:space="preserve">, az ország 31%-a, az itt élő összlakosság pedig 1,6 millió fő, vagyis a magyar népesség 16%-a. A támogatási keretösszeg nagy részét a helyben készült fejlesztési terv alapján meghirdetett helyi pályázati felhívások révén az akciócsoport területéről pályázók projektjeinek támogatására fordítják. A helyi termékek fejlesztését 61, a természeti és kulturális örökség fejlesztését ugyancsak 61, az életminőség javítását 60, az új technológiák és know-how használatát pedig 34 akciócsoport jelölte meg fő fejlesztési irányként. A pályázati felhívásokra összesen több mint </w:t>
      </w:r>
      <w:r>
        <w:rPr>
          <w:rFonts w:cs="Verdana" w:ascii="Verdana" w:hAnsi="Verdana"/>
          <w:b/>
          <w:color w:val="101010"/>
          <w:sz w:val="20"/>
        </w:rPr>
        <w:t>3600 projekt érkezett</w:t>
      </w:r>
      <w:r>
        <w:rPr>
          <w:rFonts w:cs="Verdana" w:ascii="Verdana" w:hAnsi="Verdana"/>
          <w:color w:val="101010"/>
          <w:sz w:val="20"/>
        </w:rPr>
        <w:t xml:space="preserve">, melyek közül mintegy </w:t>
      </w:r>
      <w:r>
        <w:rPr>
          <w:rFonts w:cs="Verdana" w:ascii="Verdana" w:hAnsi="Verdana"/>
          <w:b/>
          <w:color w:val="101010"/>
          <w:sz w:val="20"/>
        </w:rPr>
        <w:t>2700 részesült támogatásban</w:t>
      </w:r>
      <w:r>
        <w:rPr>
          <w:rFonts w:cs="Verdana" w:ascii="Verdana" w:hAnsi="Verdana"/>
          <w:color w:val="101010"/>
          <w:sz w:val="20"/>
        </w:rPr>
        <w:t>. Legtöbbjük központi eleme a turizmusfejlesztés, a térségi együttműködések fejlesztése, a kulturális örökség védelme és a hagyományőrzés, a természeti értékek megóvása, a munkahelyteremtés, valamint a helyi gazdaság élénkítése, elsősorban helyi mezőgazdasági termékek előállítása és piacra juttatása révén. A projektek megvalósításának, illetve a LEADER+ Program valamennyi kifizetésének 2008. augusztus 31-ig kell megtörténnie.</w:t>
      </w:r>
    </w:p>
    <w:p>
      <w:pPr>
        <w:pStyle w:val="Normal"/>
        <w:ind w:left="30"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180" w:hanging="180"/>
        <w:rPr>
          <w:rFonts w:ascii="Verdana" w:hAnsi="Verdana" w:cs="Verdana"/>
          <w:b/>
          <w:b/>
          <w:color w:val="101010"/>
          <w:sz w:val="20"/>
        </w:rPr>
      </w:pPr>
      <w:r>
        <w:rPr>
          <w:rFonts w:cs="Verdana" w:ascii="Verdana" w:hAnsi="Verdana"/>
          <w:b/>
          <w:color w:val="101010"/>
          <w:sz w:val="20"/>
        </w:rPr>
        <w:t>A LEADER haszna</w:t>
      </w:r>
    </w:p>
    <w:p>
      <w:pPr>
        <w:pStyle w:val="Normal"/>
        <w:ind w:left="360" w:hanging="360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right="60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 LEADER+ Program eredményeként ugrásszerűen fejlődtek a vidéki közösségek és a közöttük létrejött együttműködések. A helyben élők megismerték egy uniós program működését, pályázati rendszerének megvalósítását. Az akciócsoportok fejlesztési terv-készítőként, pályázatkiíróként, értékelőként, döntéshozóként, valamint hazai és nemzetközi kapcsolattartó pontként olyan információkra és tudásra tettek szert, melyet más pályázati lehetőségeknél is sikeresen alkalmazni tudnak. </w:t>
      </w:r>
    </w:p>
    <w:p>
      <w:pPr>
        <w:pStyle w:val="Normal"/>
        <w:ind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right="60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LEADER felfrissítette a vidéken élők gondolkodásmódját, elindítva őket az összefogás és a magukról való tevékeny gondoskodás útján, hiszen korábban nem tapasztalt önállósággal dönthettek jövőjükről. A LEADER Program rejtett energiákat szabadított fel a vidéki térségekben: számtalan civil szervezet alakult vagy éledt újjá, nagyszámú vállalkozó jelentkezett olyan elképzelésekkel, melyek illeszkedtek a térségi fejlesztési tervekhez és segítették az akciócsoport vidékfejlesztési tervének színesítését, gyarapítását. A Program legnagyobb nyertesei a helyi közösségek, melyek immáron egymástól is tanulnak: a korábban félve kezelt együttműködés ma már természetessé vált.</w:t>
      </w:r>
    </w:p>
    <w:p>
      <w:pPr>
        <w:pStyle w:val="Normal"/>
        <w:ind w:right="60" w:hanging="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left="180" w:hanging="180"/>
        <w:rPr>
          <w:rFonts w:ascii="Verdana" w:hAnsi="Verdana" w:cs="Verdana"/>
          <w:b/>
          <w:b/>
          <w:color w:val="101010"/>
          <w:sz w:val="20"/>
        </w:rPr>
      </w:pPr>
      <w:r>
        <w:rPr>
          <w:rFonts w:cs="Verdana" w:ascii="Verdana" w:hAnsi="Verdana"/>
          <w:b/>
          <w:color w:val="101010"/>
          <w:sz w:val="20"/>
        </w:rPr>
        <w:t>A LEADER jövője</w:t>
      </w:r>
    </w:p>
    <w:p>
      <w:pPr>
        <w:pStyle w:val="Normal"/>
        <w:ind w:left="360" w:hanging="360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ind w:right="62" w:hanging="0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kormány és a szaktárca célja a LEADER-szemlélet kiterjesztése az ország egész területére, illetve a vidékfejlesztési források mind nagyobb hányadának LEADER-alapokon történő felhasználása. Ennek megfelelően a 2007-2013 közötti időszakban megvalósuló, az EU szakbizottsága által 2007. szeptemberében elfogadott Új Magyarország Vidékfejlesztési Program (</w:t>
      </w:r>
      <w:r>
        <w:rPr>
          <w:rFonts w:cs="Verdana" w:ascii="Verdana" w:hAnsi="Verdana"/>
          <w:b/>
          <w:color w:val="101010"/>
          <w:sz w:val="20"/>
        </w:rPr>
        <w:t>ÚMVP</w:t>
      </w:r>
      <w:r>
        <w:rPr>
          <w:rFonts w:cs="Verdana" w:ascii="Verdana" w:hAnsi="Verdana"/>
          <w:color w:val="101010"/>
          <w:sz w:val="20"/>
        </w:rPr>
        <w:t xml:space="preserve">) hangsúlyos elemeként, külön intézkedéscsoportként (IV.tengely) jelenik meg az új LEADER Program, mintegy </w:t>
      </w:r>
      <w:r>
        <w:rPr>
          <w:rFonts w:cs="Verdana" w:ascii="Verdana" w:hAnsi="Verdana"/>
          <w:b/>
          <w:color w:val="101010"/>
          <w:sz w:val="20"/>
        </w:rPr>
        <w:t>70 milliárd forintos</w:t>
      </w:r>
      <w:r>
        <w:rPr>
          <w:rFonts w:cs="Verdana" w:ascii="Verdana" w:hAnsi="Verdana"/>
          <w:color w:val="101010"/>
          <w:sz w:val="20"/>
        </w:rPr>
        <w:t xml:space="preserve"> támogatási keretösszeggel. </w:t>
      </w:r>
    </w:p>
    <w:p>
      <w:pPr>
        <w:pStyle w:val="Normal"/>
        <w:ind w:left="360" w:hanging="360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z ÚMVP szerint a III. tengely alábbi intézkedési érvényesülnek leghangsúlyosabban a LEADER végrehajtása során, </w:t>
      </w:r>
      <w:r>
        <w:rPr>
          <w:rFonts w:cs="Verdana" w:ascii="Verdana" w:hAnsi="Verdana"/>
          <w:bCs/>
          <w:color w:val="101010"/>
          <w:sz w:val="20"/>
        </w:rPr>
        <w:t>de a helyi közösségeknek az I. és II. tengelyek célkitűzései irányába is célszerű orientálni fejlesztési stratégiájukat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Nem mezőgazdasági tevékenységgé történő diverzifikálás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mikrovállalkozások létrehozásának és fejlesztésének támogatása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turisztikai tevékenységek ösztönzése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vidéki gazdaság és lakosság számára nyújtott alapszolgáltatások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Falumegújítás és fejlesztés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vidéki örökség megőrzése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Képzés és tájékoztatás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Készségek elsajátítása, ösztönzés és a helyi fejlesztési stratégiák kidolgozása és végrehajtása</w:t>
      </w:r>
    </w:p>
    <w:p>
      <w:pPr>
        <w:pStyle w:val="Normal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A LEADER-t magában foglaló IV. intézkedéscsoport intézkedései a következők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color w:val="101010"/>
          <w:sz w:val="20"/>
        </w:rPr>
      </w:pPr>
      <w:r>
        <w:rPr>
          <w:rFonts w:cs="Verdana" w:ascii="Verdana" w:hAnsi="Verdana"/>
          <w:bCs/>
          <w:color w:val="101010"/>
          <w:sz w:val="20"/>
        </w:rPr>
        <w:t>Helyi fejlesztési stratégiák megvalósítása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bCs/>
          <w:color w:val="101010"/>
          <w:sz w:val="20"/>
        </w:rPr>
        <w:t>Hazai és nemzetközi térségek közötti együttműködések</w:t>
      </w:r>
      <w:r>
        <w:rPr>
          <w:rFonts w:cs="Verdana" w:ascii="Verdana" w:hAnsi="Verdana"/>
          <w:color w:val="10101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bCs/>
          <w:color w:val="101010"/>
          <w:sz w:val="20"/>
        </w:rPr>
        <w:t>Működési költségek, készségek elsajátítása és animáció</w:t>
      </w:r>
    </w:p>
    <w:p>
      <w:pPr>
        <w:pStyle w:val="Normal"/>
        <w:jc w:val="both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jc w:val="both"/>
        <w:rPr>
          <w:rFonts w:ascii="Verdana" w:hAnsi="Verdana" w:cs="Arial Unicode MS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 xml:space="preserve">A program célja továbbra is a vidéki szereplők ösztönzése a térségük hosszú távú lehetőségeiről történő együttgondolkodásban, illetve a térség fenntartható fejlődésének integrált, innovatív stratégiák mentén történő támogatása. A közösség csak tízezer fő alatti települések képviselőiből állhat, összességében tíz és százezer fő közötti lakosságú területet kell lefednie. A regisztrációs folyamat végeztével </w:t>
      </w:r>
      <w:r>
        <w:rPr>
          <w:rFonts w:cs="Verdana" w:ascii="Verdana" w:hAnsi="Verdana"/>
          <w:b/>
          <w:color w:val="101010"/>
          <w:sz w:val="20"/>
        </w:rPr>
        <w:t>országszerte közel 100 helyi közösség</w:t>
      </w:r>
      <w:r>
        <w:rPr>
          <w:rFonts w:cs="Verdana" w:ascii="Verdana" w:hAnsi="Verdana"/>
          <w:color w:val="101010"/>
          <w:sz w:val="20"/>
        </w:rPr>
        <w:t xml:space="preserve"> alakult, az összes LEADER részvételre jogosult település részvételével. Ezen közösségek 2008. januárjában kezdik meg négy hónapig tartó, helyi stratégia-alkotó munkájukat, melyek beérkeztével és értékelésüket követően az ÚMVP Irányító Hatóság fogja kiválasztani azt az 50-70 közösséget, melyek LEADER csoporttá válva 2013-ig megvalósíthatják térségük szakmailag megalapozott és konszenzussal elfogadott stratégiáját.</w:t>
      </w:r>
    </w:p>
    <w:p>
      <w:pPr>
        <w:pStyle w:val="NormlWeb"/>
        <w:spacing w:before="0" w:after="0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  <w:t> </w:t>
      </w:r>
    </w:p>
    <w:p>
      <w:pPr>
        <w:pStyle w:val="Normal"/>
        <w:rPr>
          <w:rFonts w:ascii="Verdana" w:hAnsi="Verdana" w:cs="Verdana"/>
          <w:color w:val="101010"/>
          <w:sz w:val="20"/>
        </w:rPr>
      </w:pPr>
      <w:r>
        <w:rPr>
          <w:rFonts w:cs="Verdana" w:ascii="Verdana" w:hAnsi="Verdana"/>
          <w:color w:val="10101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1:00Z</dcterms:created>
  <dc:creator>Botlik Illés</dc:creator>
  <dc:description/>
  <cp:keywords/>
  <dc:language>en-US</dc:language>
  <cp:lastModifiedBy>Botlik Illés</cp:lastModifiedBy>
  <dcterms:modified xsi:type="dcterms:W3CDTF">2009-03-11T15:09:00Z</dcterms:modified>
  <cp:revision>3</cp:revision>
  <dc:subject/>
  <dc:title>A LEADER Európában és Magyarországon</dc:title>
</cp:coreProperties>
</file>